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spacing w:before="120" w:after="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NING:</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NOT PROCEED WITHOUT READING THIS PAG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bidi w:val="0"/>
        <w:ind w:left="720"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1030-G produces at least 300 watts of VHF R.F. power and is not to be taken lightly.  Severe R.W. burns can be sustained at this power leve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Power Supply</w:t>
      </w:r>
      <w:r>
        <w:rPr>
          <w:b w:val="false"/>
          <w:bCs w:val="false"/>
          <w:i w:val="false"/>
          <w:iCs w:val="false"/>
          <w:caps w:val="false"/>
          <w:smallCaps w:val="false"/>
          <w:strike w:val="false"/>
          <w:dstrike w:val="false"/>
          <w:outline w:val="false"/>
          <w:vanish w:val="false"/>
          <w:sz w:val="22"/>
          <w:szCs w:val="22"/>
        </w:rPr>
        <w:t>:  This unit was designed to operate at 13.8 volts with a power supply that provides 60 amperes continuous current.  This voltage is measured under full load.  The nominal current draw of this amplifier is 46 amps, and should be considered the minimum current value.  Due to power transistors matching, some amplifiers may draw up to 50 amps and put out up to 350 watts R.F. power.  Therefore, a power supply should be selected that delivers at least 55 to 60 amps more than the nominal current valu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22"/>
          <w:szCs w:val="22"/>
          <w:u w:val="single"/>
        </w:rPr>
        <w:t>Amplifier</w:t>
      </w:r>
      <w:r>
        <w:rPr>
          <w:b w:val="false"/>
          <w:bCs w:val="false"/>
          <w:i w:val="false"/>
          <w:iCs w:val="false"/>
          <w:caps w:val="false"/>
          <w:smallCaps w:val="false"/>
          <w:strike w:val="false"/>
          <w:dstrike w:val="false"/>
          <w:outline w:val="false"/>
          <w:vanish w:val="false"/>
          <w:sz w:val="22"/>
          <w:szCs w:val="22"/>
        </w:rPr>
        <w:t>:  This unit was designed to operate at I.C.S. - Intermittent Communications Service (50% Duty Cycle, i.e., 5 minutes transmitting, 5 minutes receiving).  The amplifier duty cycle determines the dissipation rating.  Ref. 1992 Radio Amateur duty Handbook page 5-9.</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ass mount type antennas are not suitable and may explode your window if used with this much pow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inimum of type RG-303 coax must be used at the connection between the output connector and antenna (or next stage if B-1030-G is used as a driver) or breakdown may occur.  Further, double shielded coax is recommended in mobile application as R.F. may leak into the electrical system of the mobile application (i.e. computerized type ignition, et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1030-G draws a nominal DC current of 46 amps and most alternators are rated at only slightly above this value.  Check with your owner's manual of the vehicle you plan to install the B-1030-G in to determine if you need a larger alternator.  Remember to calculate a worst case scenario; i.e. headlights, heater (defroster or A/C), windshield wipers and radios.  Remember that alternators are rated at highway cruise speeds and not stop-and-go traffi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AGE is not responsible for dead batteries in mobile installations, or damage to anything that was caused by poor engineering practices by the consumer of this produc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ilure to comply with these instructions may void your warran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1030-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F. AMPLIFI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rage B-1030-G is the next generation of Power Amplifiers for 144-148 MHz.  New features make it the most useful and versatile amplifier available.  Features include automatic power shut-down circuitry for protection against high antenna VSWR, high temperature and excessive R.F. power input.  A newly designed GaAsFET receive pre-amp provides high gain and low noise amplification for weak signal applications.  The pre-amp includes a switchable attenuator to reduce signal output level.  This is useful in preventing Receiver Overload and subsequent Intermodulation Distortion caused by strong signals.  Provision is made for automatic or remote (external) keying, and for remote control of all front panel functions using the Mirage RC-1 Remote Control Unit.  The Mirage B-1030-G  is capable of FM, SSB, and CW operational mode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144 to 148 MHz</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Drive)</w:t>
        <w:tab/>
        <w:t>1 Watt to 10 Watts</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output power</w:t>
        <w:tab/>
        <w:t xml:space="preserve">300 watts with </w:t>
      </w:r>
    </w:p>
    <w:p>
      <w:pPr>
        <w:pStyle w:val="Normal"/>
        <w:tabs>
          <w:tab w:val="clear" w:pos="576"/>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 Watts drive.</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50% "(I.C.A.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 Pre-amp</w:t>
        <w:tab/>
        <w:t>Dual Gate GaAs MesFet, Gain 22/16 dB-Nominal.  Noise figures less than 0.6 dB. 1 dB compression point greater than -13 dBm input (Nominal)</w:t>
      </w:r>
    </w:p>
    <w:p>
      <w:pPr>
        <w:pStyle w:val="Normal"/>
        <w:tabs>
          <w:tab w:val="clear" w:pos="576"/>
          <w:tab w:val="left" w:pos="5760" w:leader="dot"/>
        </w:tabs>
        <w:bidi w:val="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WR Power Shut-down point</w:t>
        <w:tab/>
        <w:t>2:1 Approximately</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input Power Shut-down point</w:t>
        <w:tab/>
        <w:t>13-18 +/- 5 Watts Nominal</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erature Power Shut-down point</w:t>
        <w:tab/>
        <w:t>175 Degrees F.</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ing</w:t>
        <w:tab/>
        <w:t>Automatic (R.F. sensing)</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remote (external).</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Output Impedance</w:t>
        <w:tab/>
        <w:t>50 ohm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connectors</w:t>
        <w:tab/>
        <w:t>SO-239 (UHF)</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RCA phono</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 connector</w:t>
        <w:tab/>
        <w:t>6 pin Molex</w:t>
      </w:r>
    </w:p>
    <w:p>
      <w:pPr>
        <w:pStyle w:val="Normal"/>
        <w:tabs>
          <w:tab w:val="clear" w:pos="576"/>
          <w:tab w:val="left" w:pos="5760" w:leader="dot"/>
        </w:tabs>
        <w:bidi w:val="0"/>
        <w:spacing w:before="0" w:after="0"/>
        <w:ind w:left="5760" w:hanging="57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voltage</w:t>
        <w:tab/>
        <w:t>13.8 VDC (for full R.F.</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wer output)</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 current</w:t>
        <w:tab/>
        <w:t>46 amps (nominal)</w:t>
      </w:r>
    </w:p>
    <w:p>
      <w:pPr>
        <w:pStyle w:val="Normal"/>
        <w:tabs>
          <w:tab w:val="clear" w:pos="576"/>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cuit Breaker</w:t>
        <w:tab/>
        <w:t>Low voltage, fast trip.</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amps.</w:t>
      </w:r>
    </w:p>
    <w:p>
      <w:pPr>
        <w:pStyle w:val="Normal"/>
        <w:tabs>
          <w:tab w:val="clear" w:pos="576"/>
          <w:tab w:val="left" w:pos="5760" w:leader="dot"/>
        </w:tabs>
        <w:bidi w:val="0"/>
        <w:spacing w:before="0" w:after="0"/>
        <w:ind w:left="57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Dimensions</w:t>
        <w:tab/>
        <w:t>13 x 10 x 5 inche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13 pounds</w:t>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540" w:leader="none"/>
          <w:tab w:val="left" w:pos="5760" w:leader="dot"/>
        </w:tabs>
        <w:bidi w:val="0"/>
        <w:rPr/>
      </w:pPr>
      <w:r>
        <w:rPr>
          <w:b w:val="false"/>
          <w:bCs w:val="false"/>
          <w:i w:val="false"/>
          <w:iCs w:val="false"/>
          <w:caps w:val="false"/>
          <w:smallCaps w:val="false"/>
          <w:strike w:val="false"/>
          <w:dstrike w:val="false"/>
          <w:outline w:val="false"/>
          <w:vanish w:val="false"/>
          <w:sz w:val="24"/>
          <w:szCs w:val="24"/>
        </w:rPr>
        <w:t xml:space="preserve">There must be adequate ventilation for the finned heat-sink.  This generally means at least 1 inch clearance from the sink to any surrounding enclosure and an unobstructed flow from the front to the back of the sink.  </w:t>
      </w:r>
      <w:r>
        <w:rPr>
          <w:b/>
          <w:bCs w:val="false"/>
          <w:i w:val="false"/>
          <w:iCs w:val="false"/>
          <w:caps w:val="false"/>
          <w:smallCaps w:val="false"/>
          <w:strike w:val="false"/>
          <w:dstrike w:val="false"/>
          <w:outline w:val="false"/>
          <w:vanish w:val="false"/>
          <w:sz w:val="24"/>
          <w:szCs w:val="24"/>
        </w:rPr>
        <w:t xml:space="preserve">CAUTION:  with extended use the heat sink becomes very hot.  </w:t>
      </w:r>
      <w:r>
        <w:rPr>
          <w:b w:val="false"/>
          <w:bCs w:val="false"/>
          <w:i w:val="false"/>
          <w:iCs w:val="false"/>
          <w:caps w:val="false"/>
          <w:smallCaps w:val="false"/>
          <w:strike w:val="false"/>
          <w:dstrike w:val="false"/>
          <w:outline w:val="false"/>
          <w:vanish w:val="false"/>
          <w:sz w:val="24"/>
          <w:szCs w:val="24"/>
        </w:rPr>
        <w:t>The D.C. power leads must use a minimum # 8 gauge wire.  Use a minimum length of good quality 50 ohm cable between the radio and the amplifier.  The antenna system should have a VSWR of 1.5:1 or better for best performance.  The receiving pre-amp gain is set to the high value at the factory.  To switch to minimum gain move the DIP switch which is located in the hole on the left side cover near the power supply leads to the "up" position.  If desired, the transmit relay hold-in (hang-time) may be adjusted by adjusting the potentiometer located behind the slot at the rear on the left side of the amplifier.  If external amplifier keying is desired, a switched ground connection must be provided to the center pin of the RCA jack.</w:t>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SWITCHES/LED'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ON/OFF SWITCH</w:t>
        <w:tab/>
        <w:t>Turns the D.C. power on or</w:t>
      </w:r>
    </w:p>
    <w:p>
      <w:pPr>
        <w:pStyle w:val="Normal"/>
        <w:tabs>
          <w:tab w:val="clear" w:pos="576"/>
          <w:tab w:val="left" w:pos="720" w:leader="none"/>
          <w:tab w:val="left" w:pos="576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rcuit Breaker)</w:t>
        <w:tab/>
        <w:t>off.</w:t>
      </w:r>
    </w:p>
    <w:p>
      <w:pPr>
        <w:pStyle w:val="Normal"/>
        <w:tabs>
          <w:tab w:val="clear" w:pos="576"/>
          <w:tab w:val="left" w:pos="720" w:leader="none"/>
          <w:tab w:val="left" w:pos="5760" w:leader="dot"/>
        </w:tabs>
        <w:bidi w:val="0"/>
        <w:spacing w:before="0" w:after="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FM SWITCH</w:t>
        <w:tab/>
        <w:t>Selects relay time delay for the mode of operation.  The relay drop time is lengthened for the SSB mode of operati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ON/OFF SWITCH</w:t>
        <w:tab/>
        <w:t>Turns Pre-amp power on or off.</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D (Green)</w:t>
        <w:tab/>
        <w:t>Indicates that D.C. power is appli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LED (Green)</w:t>
        <w:tab/>
        <w:t>Indicates that the pre-amp is turn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X LED (Yellow)</w:t>
        <w:tab/>
        <w:t>Indicates that the amplifier is keyed on.</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ULT (Red)</w:t>
        <w:tab/>
        <w:t>Indicates amplifier shut-down due to excessive VSWR, temperature, or R.F. drive powe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CONNECTOR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O (SO-239)</w:t>
        <w:tab/>
        <w:t>R.F. input from radio.</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T (SO-239)</w:t>
        <w:tab/>
        <w:t>R.F. output to antenna.</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CA phono (Unmarked)</w:t>
        <w:tab/>
        <w:t>Remote keying.</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lex (Unmarked)</w:t>
        <w:tab/>
        <w:t>Remote control</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1/4-20 Brass Stud</w:t>
        <w:tab/>
        <w:t>+ 13.8 VDC @50 amp Connector</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ound 1/4-20 Brass Stud</w:t>
        <w:tab/>
        <w:t>Ground Connection</w:t>
      </w:r>
    </w:p>
    <w:p>
      <w:pPr>
        <w:pStyle w:val="Normal"/>
        <w:tabs>
          <w:tab w:val="clear" w:pos="576"/>
          <w:tab w:val="left" w:pos="720" w:leader="none"/>
          <w:tab w:val="left" w:pos="5760" w:leader="none"/>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WARNING the case is not a proper DC ground.)</w:t>
      </w:r>
    </w:p>
    <w:p>
      <w:pPr>
        <w:pStyle w:val="Normal"/>
        <w:tabs>
          <w:tab w:val="clear" w:pos="576"/>
          <w:tab w:val="left" w:pos="720" w:leader="none"/>
          <w:tab w:val="left" w:pos="5760" w:leader="none"/>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SB DELAY</w:t>
        <w:tab/>
        <w:t>This allows the R.F. relay "hang-time" or delay to be adjusted to the time desired.</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AMP ATTENUATOR SWITCH</w:t>
        <w:tab/>
        <w:t>Sets the pre-amp gain to full or reduced value.</w:t>
      </w:r>
    </w:p>
    <w:p>
      <w:pPr>
        <w:pStyle w:val="Normal"/>
        <w:tabs>
          <w:tab w:val="clear" w:pos="576"/>
          <w:tab w:val="left" w:pos="720" w:leader="none"/>
          <w:tab w:val="left" w:pos="5760" w:leader="dot"/>
        </w:tabs>
        <w:bidi w:val="0"/>
        <w:ind w:left="5760" w:hanging="57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ROUBLESHOOTING</w:t>
      </w:r>
      <w:r>
        <w:rPr>
          <w:b/>
          <w:bCs w:val="false"/>
          <w:i w:val="false"/>
          <w:iCs w:val="false"/>
          <w:caps w:val="false"/>
          <w:smallCaps w:val="false"/>
          <w:strike w:val="false"/>
          <w:dstrike w:val="false"/>
          <w:outline w:val="false"/>
          <w:vanish w:val="false"/>
          <w:sz w:val="24"/>
          <w:szCs w:val="24"/>
        </w:rPr>
        <w:t>:</w:t>
      </w:r>
    </w:p>
    <w:p>
      <w:pPr>
        <w:pStyle w:val="Normal"/>
        <w:tabs>
          <w:tab w:val="clear" w:pos="576"/>
          <w:tab w:val="left" w:pos="990" w:leader="none"/>
          <w:tab w:val="left" w:pos="5760" w:leader="dot"/>
        </w:tabs>
        <w:bidi w:val="0"/>
        <w:ind w:left="5760" w:hanging="5760"/>
        <w:jc w:val="left"/>
        <w:rPr/>
      </w:pPr>
      <w:r>
        <w:rPr>
          <w:b w:val="false"/>
          <w:bCs w:val="false"/>
          <w:i w:val="false"/>
          <w:iCs w:val="false"/>
          <w:caps w:val="false"/>
          <w:smallCaps w:val="false"/>
          <w:strike w:val="false"/>
          <w:dstrike w:val="false"/>
          <w:outline w:val="false"/>
          <w:vanish w:val="false"/>
          <w:sz w:val="24"/>
          <w:szCs w:val="24"/>
        </w:rPr>
        <w:t xml:space="preserve">The Mirage B-1030-G is designed for long, trouble-free performance and should not require extensive troubleshooting in the field.  Many causes of common malfunctions are eliminated by the built-in protective circuitry.  </w:t>
      </w:r>
      <w:r>
        <w:rPr>
          <w:b/>
          <w:bCs w:val="false"/>
          <w:i w:val="false"/>
          <w:iCs w:val="false"/>
          <w:caps w:val="false"/>
          <w:smallCaps w:val="false"/>
          <w:strike w:val="false"/>
          <w:dstrike w:val="false"/>
          <w:outline w:val="false"/>
          <w:vanish w:val="false"/>
          <w:sz w:val="24"/>
          <w:szCs w:val="24"/>
        </w:rPr>
        <w:t xml:space="preserve">NOTE:  In the event of automatic power shut-down, the amplifier must be turned off, and the cause of shut-down determined and removed.  </w:t>
      </w:r>
      <w:r>
        <w:rPr>
          <w:b w:val="false"/>
          <w:bCs w:val="false"/>
          <w:i w:val="false"/>
          <w:iCs w:val="false"/>
          <w:caps w:val="false"/>
          <w:smallCaps w:val="false"/>
          <w:strike w:val="false"/>
          <w:dstrike w:val="false"/>
          <w:outline w:val="false"/>
          <w:vanish w:val="false"/>
          <w:sz w:val="24"/>
          <w:szCs w:val="24"/>
        </w:rPr>
        <w:t>In case of difficulty check the following before assuming amplifier malfunction:</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Loose antenna or power supply connections.</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VSWR of antenna system.</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Coaxial cables from radio to amplifier, and amplifier to antenna.</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Output voltage of power supply.</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Power output of radio.</w:t>
      </w:r>
    </w:p>
    <w:p>
      <w:pPr>
        <w:pStyle w:val="Normal"/>
        <w:tabs>
          <w:tab w:val="clear" w:pos="576"/>
          <w:tab w:val="left" w:pos="45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Improper fuse rating.</w:t>
      </w:r>
    </w:p>
    <w:p>
      <w:pPr>
        <w:pStyle w:val="Normal"/>
        <w:tabs>
          <w:tab w:val="clear" w:pos="576"/>
          <w:tab w:val="left" w:pos="720" w:leader="none"/>
          <w:tab w:val="left" w:pos="2160" w:leader="none"/>
          <w:tab w:val="left" w:pos="5760" w:leader="dot"/>
        </w:tabs>
        <w:bidi w:val="0"/>
        <w:ind w:left="180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RRANTY REGISTRATION CARD must be submitted within ten days to obtain warranty service.</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AGE COMMUNICATIONS assumes no responsibility for any antenna or other accessories connected to this product.</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rranty does not apply to units that have been misused, accidentally damaged, subjected to unusual environmental conditions, or have had unauthorized modifications of repair.</w:t>
      </w:r>
    </w:p>
    <w:p>
      <w:pPr>
        <w:pStyle w:val="Normal"/>
        <w:tabs>
          <w:tab w:val="clear" w:pos="576"/>
          <w:tab w:val="left" w:pos="720" w:leader="none"/>
          <w:tab w:val="left" w:pos="2160" w:leader="none"/>
          <w:tab w:val="left" w:pos="576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1260" w:leader="none"/>
        </w:tabs>
        <w:bidi w:val="0"/>
        <w:ind w:left="1710" w:hanging="1710"/>
        <w:rPr/>
      </w:pPr>
      <w:r>
        <w:rPr>
          <w:b/>
          <w:bCs w:val="false"/>
          <w:i w:val="false"/>
          <w:iCs w:val="false"/>
          <w:caps w:val="false"/>
          <w:smallCaps w:val="false"/>
          <w:strike w:val="false"/>
          <w:dstrike w:val="false"/>
          <w:outline w:val="false"/>
          <w:vanish w:val="false"/>
          <w:sz w:val="28"/>
          <w:szCs w:val="28"/>
          <w:u w:val="single"/>
        </w:rPr>
        <w:t>WARNING</w:t>
      </w:r>
      <w:r>
        <w:rPr>
          <w:b/>
          <w:bCs w:val="false"/>
          <w:i w:val="false"/>
          <w:iCs w:val="false"/>
          <w:caps w:val="false"/>
          <w:smallCaps w:val="false"/>
          <w:strike w:val="false"/>
          <w:dstrike w:val="false"/>
          <w:outline w:val="false"/>
          <w:vanish w:val="false"/>
          <w:sz w:val="28"/>
          <w:szCs w:val="28"/>
        </w:rPr>
        <w:t>:</w:t>
        <w:tab/>
      </w:r>
      <w:r>
        <w:rPr>
          <w:b/>
          <w:bCs w:val="false"/>
          <w:i w:val="false"/>
          <w:iCs w:val="false"/>
          <w:caps w:val="false"/>
          <w:smallCaps w:val="false"/>
          <w:strike w:val="false"/>
          <w:dstrike w:val="false"/>
          <w:outline w:val="false"/>
          <w:vanish w:val="false"/>
          <w:sz w:val="24"/>
          <w:szCs w:val="24"/>
        </w:rPr>
        <w:t>This unit should not be operated with the cover removed The cover confines R.F. radiation, including harmonics, to the inside of the case.  Operation of the unit without the cover could result in direct harmonic radiation.  The harmonic filters contained in the circuit will not suppress direct radiat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576"/>
          <w:tab w:val="left" w:pos="720" w:leader="none"/>
          <w:tab w:val="left" w:pos="2160" w:leader="none"/>
          <w:tab w:val="left" w:pos="5760" w:leader="dot"/>
        </w:tabs>
        <w:bidi w:val="0"/>
        <w:ind w:left="1710" w:hanging="171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REMINDER</w:t>
      </w:r>
    </w:p>
    <w:p>
      <w:pPr>
        <w:pStyle w:val="Normal"/>
        <w:tabs>
          <w:tab w:val="clear" w:pos="576"/>
          <w:tab w:val="left" w:pos="720" w:leader="none"/>
          <w:tab w:val="left" w:pos="2160" w:leader="none"/>
          <w:tab w:val="left" w:pos="5760"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MIRAGE amplifiers manufactured for amateur radio - with the exception of repeater amplifiers - are rated as ICAS - Intermittent Commercial and Amateur Service.  This generally means 5 minute duty cycles, i.e. 5 minutes transmitting, 5 minutes receiving.</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hough all of our units, except the hand helds, have thermal protection, continued use where this cut out occurs can damage transistors.</w:t>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76"/>
          <w:tab w:val="left" w:pos="720" w:leader="none"/>
          <w:tab w:val="left" w:pos="2160" w:leader="none"/>
          <w:tab w:val="left" w:pos="5760" w:leader="dot"/>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576"/>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576"/>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76"/>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576"/>
          <w:tab w:val="left" w:pos="720" w:leader="none"/>
          <w:tab w:val="left" w:pos="2160" w:leader="none"/>
          <w:tab w:val="left" w:pos="5760" w:leader="dot"/>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10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1030-G Instruction Manual</w:t>
      <w:tab/>
      <w:tab/>
      <w:t>R. F. Amplifier</w:t>
    </w:r>
  </w:p>
  <w:p>
    <w:pPr>
      <w:pStyle w:val="Normal"/>
      <w:pBdr>
        <w:top w:val="single" w:sz="12"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7T07:56:00Z</cp:lastPrinted>
  <cp:revision>0</cp:revision>
  <dc:subject/>
  <dc:title/>
</cp:coreProperties>
</file>